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nia edukacyjne z przedmiotu MUZYKA dla klasy 1b na rok szkolny 2025/26 </w:t>
        <w:br/>
        <w:t>w oparciu o program nauczania „Lekcja muzyki” oraz sposoby sprawdzania osiągnięć edukacyjnych uczni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nauczania: Małgorzata Rykowska, Muzyka, Program nauczania dla szkół ponadpodstawowych (liceum i technikum)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ęcznik: Małgorzata Rykowska, Zbigniew Nikodem Szałko, Muzyka, Podręcznik dla szkół ponadpodstawowych, Wydawnictwo Operon, Gdynia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ymagania edukacyjn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Uczeń wie czym jest koncert i jaką może mieć formę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Uczeń wie czym jest opera i jakie były jej począt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Uczeń zna pojęcie operetki i musicalu oraz z jakich elementów się skła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czeń wie jak dba się o głos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Uczeń wymienia programy komputerowe stosowane do tworzenia muzy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piewa piosenki solo i w zespole, z których można korzystać, by ćwiczyć swój gł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Uczeń zna pojęcia: karaoke, podkład muzyczny, ZAiKS, recit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otrafi wymienić rolę pieśni patriotycznych w trudnych momentach dziejowych Pols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Zna fakty związane z historią kolę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Uczeń wie czym jest filharmonia i jakie koncerty się w niej odbywaj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mawia pracę animatora kultury i zna zakres jego działań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Omawia charakterystykę studia nagrań i ich możliwości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3. Rozumie jaką funkcję pełni taniec dawniej i dziś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Uczeń wie jaką rolę odgrywa ścieżka dźwiękowa w fil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Uczeń zna elementy dzieła muzyczneg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Rozpoznaje muzykę religijną, jazz, rock and rol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Wymienia pojęcia związane z muzyką komputerow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. Kryteria ocenian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celującą</w:t>
      </w:r>
      <w:r>
        <w:rPr>
          <w:rFonts w:cs="Arial" w:ascii="Arial" w:hAnsi="Arial"/>
          <w:sz w:val="24"/>
          <w:szCs w:val="24"/>
        </w:rPr>
        <w:t xml:space="preserve"> otrzymuje uczeń, który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poznaje aparat wykonawczy w słuchanych utworach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ywnie uczestniczy w szkolnym życiu muzycznym – konkursach, festiwalach, uroczystościach szkolnych itp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hętnie i twórczo pracuje na lekcjach, wykonuje dodatkowe (trudniejsze) zada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wija swoje zdol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nnie i swobodnie posługuje się swoimi wiadomościami i umiejętnościam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zestniczy w dodatkowych zajęciach, chętnie przygotowuje i prezentuje swoj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miejętności w życiu kulturalnym i artystycznym szkoły oraz środowiska lokaln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bardzo 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br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ętnie pracuje na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anował wszystkie treści przewidziane w programie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 pełni wykorzystuje wiadomości i umiejętno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na instrumentach (perkusyjnych i melodycznych) podstawowy zapi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towy zgodnie ze wskazaniami rytmicznymi oraz w oparciu o gamę C-dur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zerza swoje wiadomości i umiejętności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aktywnie uczestniczy w zajęciach organizowanych w lokalnych domach kultur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podsumować i przeprowadzić analizę kwestionariusza ankiet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uje samodzielnie własny domowy pop filt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ńczy w zespole tanecznym w szkole lub poza szkoł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brą</w:t>
      </w:r>
      <w:r>
        <w:rPr>
          <w:rFonts w:cs="Arial" w:ascii="Arial" w:hAnsi="Arial"/>
          <w:sz w:val="24"/>
          <w:szCs w:val="24"/>
        </w:rPr>
        <w:t xml:space="preserve"> otrzymuje uczeń, który spełnia warunki na ocenę dostateczną, a ponad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ęściowo wykorzystuje wiadomości i umiejętnoś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solo 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koncertu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rakteryzuje twórczość kompozytorów słuchanych koncertów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finiuje formę opery 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enia jej elementy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yjaśnia pojęcia: tempo, accelerando, opus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czym jest musical i z jakich elementów się skład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e, kto to jest animator kultury i jakie ma zadan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stateczn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opanował niektóre treści i umiejętności przewidziane w program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a piosenki w zespo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wykorzystuje swoich wiadomości i umiejętnośc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np. wykonanie plakatu informującego o koncercie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trafi wyszukać w Internecie potrzebne informacji o kompozytorach tworzących opery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cowuje wyznaczone elementy zadań do prezentacji multimedialnej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trafi wyszukać w Internecie potrzebne informacje o monitorach odsłuchowy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cenę </w:t>
      </w:r>
      <w:r>
        <w:rPr>
          <w:rFonts w:cs="Arial" w:ascii="Arial" w:hAnsi="Arial"/>
          <w:b/>
          <w:sz w:val="24"/>
          <w:szCs w:val="24"/>
        </w:rPr>
        <w:t>dopuszczającą</w:t>
      </w:r>
      <w:r>
        <w:rPr>
          <w:rFonts w:cs="Arial" w:ascii="Arial" w:hAnsi="Arial"/>
          <w:sz w:val="24"/>
          <w:szCs w:val="24"/>
        </w:rPr>
        <w:t xml:space="preserve"> otrzymuje uczeń, któr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hętnie uczestniczy w lekcjach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większości przekazywanych treśc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opanował podstawowych umiejętności przewidzianych w program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zy wystawianiu oceny śródrocznej i końcoworocznej stosowana jest średnia ważon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óra nie musi zgadzać się z ostateczną oceną wystawioną przez nauczycie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uczyciel może podwyższyć lub obniżyć ocenę biorąc pod uwagę stosunek ucznia d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oraz frekwencję ucznia na zajęcia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osiadającego orzeczenie o potrzebie indywidualnego nauczania – na podstawie tego orzecze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opisy dostosowań są ujęte w dokumentacji pomocy pedagogiczno- psychologiczne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Sposoby sprawdzan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iągnięć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kacyjny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ni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-28067" w:leader="none"/>
        </w:tabs>
        <w:spacing w:lineRule="auto" w:line="276"/>
        <w:ind w:left="0" w:right="114" w:hanging="0"/>
        <w:jc w:val="both"/>
        <w:rPr/>
      </w:pPr>
      <w:r>
        <w:rPr>
          <w:rFonts w:cs="Arial" w:ascii="Arial" w:hAnsi="Arial"/>
          <w:sz w:val="24"/>
          <w:szCs w:val="24"/>
        </w:rPr>
        <w:t>1. W odpowiedziach pisemnych, w których poszczególne zadania są punktowane, ocen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ą otrzymuje uczeń, jest zgodna z przyjętym rozkładem procentowym dla danej oce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.</w:t>
      </w:r>
    </w:p>
    <w:p>
      <w:pPr>
        <w:pStyle w:val="TextBody"/>
        <w:spacing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2. Ocenom bieżącym nadaje się następujące wagi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) wypowiedź ustna, umiejętność dyskusji, prezentacje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ćwiczenia z zakresu realizowanego programu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solo; waga 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piew w grupie; waga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lizacja ćwiczeń słuchowych, rytmicznych melodycznych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ćwiczenia o charakterze choreograficznym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miejętność analitycznego słuchania muzyki w oparciu o poznane zasad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yki, wiedzę z zakresu kultury muzycznej; waga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artkówki obejmujące materiał maksymalnie z trzech ostatnich lekcji i zadań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owych; waga 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 sprawdziany i testy przeprowadzane po zakończeniu działu i poprzedzon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tórzeniem wiadomości, zapowiedziane z co najmniej tygodniowy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rzedzeniem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ktywność i zaangażowanie na lekcji (trzy plusy równoznaczne są z oceną bardz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ą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zadania domowe (brak zadania domowego lub zeszytu z pracą domową je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oznaczne z oceną niedostateczną) ; waga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uzgodnione wcześniej samodzielne oraz zespołowe prace dodatkowe powiązane 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ym programem nauczania - wykonane w trakcie lekcji lub w warunka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ozalekcyjnych (np. prezentacje, projekty); waga 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szczególne osiągnięcia na forum klasy i szkoły; waga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 w:before="201" w:after="0"/>
        <w:ind w:left="0" w:right="10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3. </w:t>
      </w:r>
      <w:r>
        <w:rPr>
          <w:rFonts w:cs="Arial" w:ascii="Arial" w:hAnsi="Arial"/>
          <w:sz w:val="24"/>
          <w:szCs w:val="24"/>
        </w:rPr>
        <w:t>Ocenę śródroczną lub roczną (z uwzględnieniem wszystkich ocen w danym roku szkolnym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 średni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żon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ch w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ej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i:</w:t>
      </w:r>
    </w:p>
    <w:p>
      <w:pPr>
        <w:pStyle w:val="ListParagraph"/>
        <w:spacing w:lineRule="auto" w:line="276" w:before="201" w:after="0"/>
        <w:ind w:left="720"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ujący</w:t>
            </w:r>
          </w:p>
        </w:tc>
      </w:tr>
    </w:tbl>
    <w:p>
      <w:pPr>
        <w:pStyle w:val="ListParagraph"/>
        <w:spacing w:lineRule="auto" w:line="276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i tryb uzyskania wyższej niż przewidywana rocznej oceny klasyfikacyjnej regulowane są w Statuc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edukacyjne opracował dr Andrzej Citak ( 3 września 2025 r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968" w:hanging="428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24:00Z</dcterms:created>
  <dc:creator>Scherzo</dc:creator>
  <dc:description/>
  <cp:keywords/>
  <dc:language>en-US</dc:language>
  <cp:lastModifiedBy>Krzysztof Laszczyk</cp:lastModifiedBy>
  <dcterms:modified xsi:type="dcterms:W3CDTF">2025-09-13T14:49:00Z</dcterms:modified>
  <cp:revision>5</cp:revision>
  <dc:subject/>
  <dc:title>Wymagania edukacyjne z przedmiotu MUZYKA dla klasy 1b na rok szkolny 2025/26 </dc:title>
</cp:coreProperties>
</file>